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TECHNICZNY</w:t>
      </w:r>
    </w:p>
    <w:p>
      <w:pPr>
        <w:pStyle w:val="Normal"/>
        <w:spacing w:lineRule="auto" w:line="360"/>
        <w:ind w:left="0" w:right="-108" w:hanging="0"/>
        <w:jc w:val="center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projektu budowlanego:</w:t>
      </w:r>
    </w:p>
    <w:p>
      <w:pPr>
        <w:pStyle w:val="Normal"/>
        <w:spacing w:lineRule="auto" w:line="360"/>
        <w:ind w:left="0" w:right="-10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„</w:t>
      </w:r>
      <w:r>
        <w:rPr>
          <w:rFonts w:cs="Arial" w:ascii="Arial" w:hAnsi="Arial"/>
          <w:i/>
          <w:sz w:val="18"/>
          <w:szCs w:val="18"/>
        </w:rPr>
        <w:t>BUDOWA HALI SPORTOWO – WIDOWISKOWEJ  Z NIEZBĘDNĄ INFRASTRUKTURĄ TECHNICZNĄ I URZĄDZENIAMI REKLAMOWYMI NA DZIAŁKACH NR EWID. 74/6, 74/7, 74/8, 74/23 I CZĘŚCIACH DZIAŁEK NR EWID. 75 I 78 POŁOŻONYCH PRZY UL. ANDRZEJA STRUGA ORAZ NA CZĘŚCI DZIAŁKI NR 81 POŁOŻONEJ PRZY UL. STANISLAWA ZBROWSKIEGO W RADOMIU 9 OBRĘB 0040-OBOZISKO,AKUSZ 350</w:t>
      </w:r>
    </w:p>
    <w:p>
      <w:pPr>
        <w:pStyle w:val="Normal"/>
        <w:spacing w:lineRule="auto" w:line="360"/>
        <w:ind w:left="0" w:right="-1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>CZĘŚĆ OPISOWA</w:t>
      </w:r>
    </w:p>
    <w:p>
      <w:pPr>
        <w:pStyle w:val="Normal"/>
        <w:suppressAutoHyphens w:val="false"/>
        <w:spacing w:lineRule="auto" w:line="360"/>
        <w:ind w:left="360" w:right="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</w:rPr>
        <w:t>I. Opis techniczny</w:t>
      </w:r>
    </w:p>
    <w:p>
      <w:pPr>
        <w:pStyle w:val="Normal"/>
        <w:spacing w:lineRule="auto" w:line="360"/>
        <w:ind w:left="0" w:right="-1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  <w:u w:val="single"/>
        </w:rPr>
        <w:t>SPIS TREŚCI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a opracowani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 i zakres opracowani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ęte parametry techniczn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. 1 Kategoria geotechniczn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 istniejący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1 Warunki gruntowo – wodn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ązania projektow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ązania sytuacyjn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ązania wysokościow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odnien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ja nawierzchni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Uzbrojenie techniczn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FFFFFF" w:val="clear"/>
        </w:rPr>
        <w:t>Roboty ziemn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Ziele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  <w:shd w:fill="FFFFFF" w:val="clear"/>
        </w:rPr>
        <w:t>Wnioski i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42" w:right="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B. CZĘŚĆ RYSUNKOW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cs="Arial" w:ascii="Arial" w:hAnsi="Arial"/>
          <w:b/>
          <w:i/>
          <w:sz w:val="20"/>
          <w:u w:val="single"/>
          <w:shd w:fill="FFFFFF" w:val="clear"/>
        </w:rPr>
        <w:t>SPIS RYSUNKÓW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1. Orentacja  rys. nr PB/D/01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2. Plasza sytuacyjna  rys. nr PB/D/01.1     skala 1: 500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3. Przekrój podużny  rys. nr PB/D/02        skala 1: 500/50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3. Przekrój konstrukcyjny A-A    rys. nr PB/D/03.1   skala 1: 50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4. Przekrój konstrukcyjny B-B    rys. nr PB/D/03.2   skala 1: 50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5. Przekrój konstrukcyjny  C-C   rys. nr PB/D/03.3   skala 1: 50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>6. Przekrój konstrukcyjny D-D   rys. nr PB/D/03.4    skala 1 : 50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FFFFFF" w:val="clear"/>
          <w:lang w:val="pl-PL" w:eastAsia="zh-CN" w:bidi="ar-SA"/>
        </w:rPr>
        <w:t xml:space="preserve">7. Przekrój I-I  ukształtowania terenu  rys. nr PB/D/4   skala 1; 500/50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FFFFFF" w:val="clear"/>
          <w:lang w:val="pl-PL" w:eastAsia="zh-CN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FFFFFF" w:val="clear"/>
          <w:lang w:val="pl-PL" w:eastAsia="zh-CN" w:bidi="ar-SA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dstawa opracowa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pomiędzy biurem architektonicznym:  APA  Czech_Duliński_Wróbel, Agencja  Projektowa  „ARCHITEKTURA”  Sp.  z  o.o.  31-148  Kraków, ul. Wróblewskiego  3/2,  a  Pracownią  Planowania  i  Projektowania  Systemów Transportu Altrans, ul. Lea 114, 30-133 Kraków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dostarczone przez biuro architektononiczne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Decyzja nr 50/2015 o ustaleniu lokalizacji inwestycji celu publicznego nr Ar-II.6733.43.2015.TB z dnia 17.05.2015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Mapa sytuacyjno – wysokościowa do celów projektowych opracowana w lutym 2015 roku w układzie odniesienia wysokościowego Kronsztadt 60, układzie współrzędnych płaskich : PL-2000, opracowana przez usugi geodezyjne „GEO-RYS” Artur Fesołowicz, 26-600 Radom, ul. Londyńska 25- wersja elektroniczna, zpóźniejszymi domiarami wysokościowymi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plan zagospodarowania terenu  na mapie sytuacyjno-wysokościowej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ersja elektroniczn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* opinia geotechniczna – dokumentacja badań podłoża gruntowego-projekt geotechniczny opracowany przez firmę GEOINŻYNIERIA Paweł Mróz, ul. Nowaka-Jeziorańskiego 103/28, 25-432 Kielce opracowana w maju 2015 roku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Transportu i Gospodarki Morskiej z dnia 2 marca 1999 roku w sprawie warunków technicznych, jakim powinny odpowiadać drogi publiczne i ich usytuowanie DzU nr 43 poz 430 z późniejszymi zmianam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2 kwietnia 2002 r. w sprawie warunków technicznych, jakim powinny odpowiadać budynki i ich usytuowanie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 późniejszymi zmianam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el i zakres opracowa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lem niniejszego opracowania jest wykonanie projektu budowlanego branży drogowej dla budowy hali sportowo-widowiskowej przy ul. Struga  w Radomi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em opracowania objęto remont, likwidację oraz budowę zjazdów z ul. Struga , budowę drogi dojazdowej,ścieżki rowerowej, placów z miejscami postojowymi wokół hali oraz ukształtowanie terenu. Zakresem opracowania objęto również remont istniejących chodników i krawężnika wzdłuż ul. Struga. 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Przyjęte parametry technic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tniejący zjazd z ul. Struga – zjazd publiczny ( remon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rokość jezdni zjazdu - 5,0 m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a ruchu – KR 3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cięcie krawędzi nawierzchni zjazdu i drogi wyokrąglone łukiem kołowym o promieniu R=7,0 m i 8.0 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jazd przez obniżony krawężnik o odkryciu 2c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rojektowany zjazd z ul. Struga– zjazd publicz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jezdni zjazdu - 6,0 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a ruchu – KR 3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cięcie krawędzi nawierzchni zjazdu i drogi wyokrąglone łukiem kołowym o promieniu R=8.0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azd przez obniżony krawężnik o odkryciu 4 c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bidi="ar-SA"/>
        </w:rPr>
        <w:t>Droga dojazdow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jezdni - 6.0 m + poszerzenia na łuk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a ruchu – KR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iejsca postoj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stanowiska postojowego dla samochodów osobowych – 2,4 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stanowiska postojowego dla samochodów osobowych – 5,0 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stanowiska postojowego dla osób niepełnosprawnych – 3,6 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ść stanowiska postojowego dla samochodów osobowych – 5,0 m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okość jezdni manewrowych – od 6,0 m do 7.5 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360"/>
        <w:ind w:left="360" w:right="0" w:firstLine="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tegoria geotechnicz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analizie warunków geotechnicznych projektowane obiekty w zakresie branży drogowej zostały zaliczone do II kategorii geotechnicznej przy prostych warunkach gruntowych (zgodnie z rozporządzeniem MTBiGM z dnia 25.04.2012 r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tan istniejący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objęty niniejszym opracowaniem zlokalizowany jest w Radomiu przy ul. Struga w niedalekiej odległości od ul. Zbrowskiego. Na obszarze inwestycji znajduje się stadion oraz budynek, przeznaczone do rozbiórki. Wokół stadionu są dojazdy  oraz ciągi piesze o nawierzchni utwardzonej, przeznaczone do rozbiórki. Obecnie teren wykorzystywany jest jako plac targowy z licznymi tymczasowymi budkami handlowym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jest ogrodzony. Od strony ul. Struga jest ogrodzenie na murku oporowym.Teren stadionu jest wyniesiony w stosunku do ul. Struga na około 50 cm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 strony ul. Struga są wykonane 2 zjazdy o charakterze zjazdów publicznych, o nawierzchni utwardzonej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wyposażony jest w sieci infrastruktury technicznej. Na terenie znajdują się  pojedyncze drzew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zdłuż ul. Struga przebiega chodnik o nawierzchni z płyt betonowych 35x35 cm i szerokości ok. 3,2 m.  Przy ul. Struga jest zlokalizowany przystanek autobusowy – jest istniejąca wiata przystankowa.Ponadto są istniejące parkingi w układzie prostopadłym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4.1 Warunki gruntowo – wodne.</w:t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Budowa geologicz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 opinią geotechniczną, dokumentacją badań podłoża gruntowego opracowaną przez firmę GEOINŻYNIERI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wierdzono występowanie pod warstwą nasypów i gleby osadów czwaratorzędowych. Są to osady lodowcowe młodsze wykształcone w postaci pospółek gliniastych, piasków gliniastych, glin piaszczystych, glin piaszczyzstych zwięzłych, osady zastoiskowe wykształcone w postaci pyłów, glin pylastych, glin pylastych zwięzłych, iłów pylastych, osady wodnolodowcowe wykształcone w postaci piasków drobnych, oraz osady lodowcowe starsze w postatci glin piaszczyst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Warunki hydroge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rakcie prowadzenia prac stwierdzono występowanie wód gruntowych w postaci sączeń wśród glin zwałowych na zmiennej głębokości – minimum 1.2 m pp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alnie stwierdzono występowianie zwierciadła wody gruntowej , na zmiennej głębokości, minimalna głębokość 1.2 pp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kresowo wody gruntowe mogą pojawić się na powierzchni terenu lub stropie gruntów spoistych na głębokości 0.2 – 0.8 m pp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Charakterystyka warunków geologiczno – inżynierski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ie występuj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awierzchnie drogowe ( warstwa I: bloczki betonowe, płyty chodnikowe, beton, tłuczeń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asypy budowlane ( warstwa II : pospółki , piaski grube, piaski średnie i drobn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asypy niekontrolowane ( warstwa III : żużel, gleba , piaski gliniaste, gliny piaszczyste, gruz, kamie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gleba ( warstwa IV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osady lodowcowe i młods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stwa Va – wilgotne, plastyczne gliny piaszczy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stwa Vb – wilgotne, twardoplastyczne pospółki gliniaste, piaski gliniaste i gliny piaszczy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stwa Vc – wilgotne, twardoplastyczne gliny piaszcy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stwa Vd – wilgotne , półzwarte gliny piaszczyste i gliny piaszczyste zwięzł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osady zastois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stwa Via – mało wilgotne, półzwarte pyły, gliny pylaste i gliny pylaste zwięzł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arstwa Vib – mało wilgotne, półzwarte iły pylas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osady wodnolodowc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rstwa VII- wilgotne, zagęszczone piaski drob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osady lodowcowe starsz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- warstwa VIII – wilgotne, twardoplastyczne gliny piaszczys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Wnios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dłożu występują proste warunki gruntowe. W podłożu występują warstwy gruntów jednorodne genetycznie i litologicznie, zwierciadło wód gruntowych występuje poniżej poziomu posadowienia , brak występowania niekorzystnych zjawisk geolog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ejonie projektownych nawierzchni ( we wkopie) przyjmuje się warunki wodne jako złe. Przy prowadzeniu robót ziemnych poniżej zwierciadła wód gruntowych ( dotyczy obiektu) konieczne będzie odwodnienie wykop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owadzeniu robót ziemnych grunty należy chronić przed zmianą stanu, konsystencji, przemarzaniem i wibracj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ę geotechniczną określa się jako II w prostych warunkach grunt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Rozwiązania projek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5. 1 Rozwiązania sytuacyj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 granicach pasa drogowego ul. Struga zaprojektowan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remont istniejącego zjazd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likwidację istniejącego zjazd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likwidację miejc postoj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budowę zjazdu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remont istniejących chod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budowę chodni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jazd przeznaczony do remontu został zaprojektowany o szerokości jezdni 5.0 m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wyokrągleniem przecięcia krawędzi jezdni zjazdu z jezdnią ul. Struga promieniami łuków R=7.0 m i R=-8.0 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wy zjazd publiczny został zaprojektowany o szerokości jezdni 6.0 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wyokrągleniem krawężników na przecięciu jezdni zjazdu z jezdnią ulicy Struga promieniami łuków R= 8.0m. Nowy zjazd został zaprojektowany w odległości ok.27 m od zjazdu istniejącego przewidzianego do likwid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dniki wzdłuż ul. Struga pozostawiono o szerokościach jak w stanie istniejącym, oraz zaprojektowano chodniki w miejscach likwidowanego zjazdu i parking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a pasem drogowym ul. Struga zaprojektowano dojazd o szerokości jezdni 6.0 m, z wyokrągleniem załomów osi jezdni promieniami łuków R=23.0m.oraz poszerzeniami na łuk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oczątkowym odcinku od ulicy Struga wzdłuż dojazdu zaprojektowano chodnik jednostronny o szerokości 2.0 m, który będzie oddzielony od placu przed halą murem oporowym z uwagi na różnicę wysokości. Na dalszym odcinku chodnik przechodz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pla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przeciwnej stronie jezdni zaprojektowano bezpiecznik o szerokości 0.5m. Bezpiecznik ten zaprojektrowano na całej długości dojazd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 strony dojazdu ozanczonego roboczo jako A-B , zaprojektowano dojazd do budynku hali, który jednocześnie pełni rolę drogi pożar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a pożarowa przebiega wokół budynku hali w odległości ok. 7.0 m, o szerokości jezdni 4.0 m. Droga pożarowa, posiada place nawrotkowe o zmiennym kształcie ( minimalny bok l=20 m). Zewnętrzne promienie łuków wynosić będą 11.0 m, promień wewnętrzny 7.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dłuż dojazdu  ( przed budynkiem hali) zaprojketowano na placu miejsca postojowe dla samochodów osobowych o wymiarze stanowiska postojowego 2.4 x 5.0 m i 2.8 x 5.0 m i 3.6 x 5,0 m. Jezdnia manewrowa na placu została zaprojektowana o szrokości 7.5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między pasem drogowym ul. Struga a projektowanym placem przed halą zaprojektowano bezpośrednio przy chodniku ul. Struga zieleńce w postaci wyniesionych klombów o minimalnym wymiarze zieleńca 3.0 x 3.0 m, w celu ochrony istniejącego drzewostanu. Pomiędzy klombami zaprojektowano ciągi piesz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zmiennej szerokości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Bezpośrednio za klombami zaprojektowano ścieżkę rowerową o szerokości 2. 35 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 w tym  25 cm bezpiecznik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ścieżką rowerową zaprojektowano chodnik o szerokości  minimum 3.0 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</w:rPr>
        <w:t xml:space="preserve">Za chodnikiem zlokalizowane są schody terenowe, oraz miejsca reklamowe ( opracowanie branży architektonicznej)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2 Rozwiązania wysokości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bidi="ar-SA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Istniejąca ulica Struga w rejonie projektowanej hali posiada spadek podłużny od 2% do 3.26 %. W takim spadku podłużnym zostały zaprojektowane : remontowane chodniki, ścieżka rowerowa, oraz chodniki projektowane rónoległe do jezdni ulicy Struga. Spadek poprzeczny chodnków i ścieżki rowerowej ok 2 % w kierunku jezdni ul. Strug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Zjazd istniejący przeznaczony do remontu posiada spadek 2 % w kierunku jezdn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Zjazd projektowany został zaprojektowany w spadku 3.54 % w kierunku jezdni ul. Struga. Na dalszym odcinku dojazd zaprojektowano w spadku 3 %, oraz max spadku 5 % i minimalnym 04.%. Załomy wyokrąglomo promieniami łuków R=300 i R 400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Zjazd przeznaczony do likwidacji został zaprojektowany jako kontynuacja chodnik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4"/>
          <w:szCs w:val="24"/>
          <w:shd w:fill="FFFFFF" w:val="clear"/>
          <w:lang w:val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Spadek poprzeczny na placu zaprojektowano jako zmienny, nie więcej jednak niż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pl-PL" w:bidi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3 %. Dla pokonania różnicy wysokości pomiędzy placem i chodnikiem przy dojeździe zaprojkektowano mur oporowy ( opracowanie branży architektoniczno-konstrukcyjnej). Dla pokonaniu różnicy wysokości pomiędzy placem i chodnikiem wzdłuż ul. Struga zaprojektowano schody terenowe ( wg opracowania branży architektoniczno-konstrukcyjnej).Spadek poprzeczny chodników przy ul. Struga 2 % w kierunku jezdni. Odkrycie krawężnika 2 , 4 i 12 c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3 Odwodni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wodnienie zostało zaprojektowane, jako powierzchniowe poprzez zastosowanie odpowiednich spadków poprzecznych i podłużnych z odprowadzeniem wody do projektowanych studzienek wodościekowych oraz odwodnień liniowych 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Arial" w:ascii="Arial" w:hAnsi="Arial"/>
          <w:sz w:val="24"/>
          <w:szCs w:val="24"/>
        </w:rPr>
        <w:t>Wzdłuż narożnika południowo-wschodniego ( od strony ul. Zbrowskiego) pod odwodnieniem liniowym i krawężnikiem zaleca się wykonać drenaż. Pod skarpą zaprojektowano korytko ściekowe betonowe z odprowadzeniem wody do studzienki wodościekowej, a dalej do projektowanej kanalizacji. W projekcie drogowym pokazano lokalizację studzienek , odwodnienia liniowego .Podłączenia oraz projket kanalizacji stanowią przedmiot opracowania branży sanitarn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5.4 Konstrukcja nawierzchni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shd w:fill="FFFFFF" w:val="clear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b/>
          <w:i/>
          <w:sz w:val="24"/>
          <w:szCs w:val="24"/>
          <w:shd w:fill="FFFFFF" w:val="clear"/>
          <w:lang w:eastAsia="pl-PL"/>
        </w:rPr>
        <w:t>Konstrukcja nawierzchni zjazdu publicznego z ul. Strug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4 cm – warstwa ścieralna z betonu asfaltowego AC11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5 cm – warstwa wiążąca z betonu asfaltowego AC 16P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25 cm – podbudowa zasadnicza z betonu asfaltowego 0/25 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22 cm – podbudowa pomocnicza z kruszywa łamanego stabilizowanego mechanicznie 0/31.5 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30 cm – warstwa gruntu ( lub kruszywa ) stabilizowanego cemen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68 cm RAZ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b/>
          <w:i/>
          <w:sz w:val="24"/>
          <w:szCs w:val="24"/>
          <w:shd w:fill="FFFFFF" w:val="clear"/>
          <w:lang w:eastAsia="pl-PL"/>
        </w:rPr>
        <w:t xml:space="preserve">Konstrukcja nawierzchni placu w rejonie hali sportowo-widowiskowej – </w:t>
      </w:r>
      <w:r>
        <w:rPr>
          <w:rFonts w:cs="Arial" w:ascii="Arial" w:hAnsi="Arial"/>
          <w:b/>
          <w:i/>
          <w:sz w:val="24"/>
          <w:szCs w:val="24"/>
          <w:u w:val="single"/>
          <w:shd w:fill="FFFFFF" w:val="clear"/>
          <w:lang w:eastAsia="pl-PL"/>
        </w:rPr>
        <w:t>nawierzchnia z płyt kamienn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10 cm - płyty kamienne lub kostka kamien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3 cm – podsypka cementowo – piaskowa 1:4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 xml:space="preserve">- 25cm - podbudowa zasadnicza z kruszywa łamanego 0/31.5mm stabilizowanego </w:t>
      </w:r>
    </w:p>
    <w:p>
      <w:pPr>
        <w:pStyle w:val="Normal"/>
        <w:spacing w:lineRule="auto" w:line="360"/>
        <w:ind w:left="709" w:right="0" w:hanging="0"/>
        <w:jc w:val="both"/>
        <w:rPr>
          <w:rFonts w:ascii="Arial" w:hAnsi="Arial" w:cs="Arial"/>
          <w:i/>
          <w:i/>
          <w:sz w:val="24"/>
          <w:szCs w:val="24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pl-PL"/>
        </w:rPr>
        <w:t xml:space="preserve">   </w:t>
      </w:r>
      <w:r>
        <w:rPr>
          <w:rFonts w:cs="Arial" w:ascii="Arial" w:hAnsi="Arial"/>
          <w:sz w:val="24"/>
          <w:szCs w:val="24"/>
          <w:shd w:fill="FFFFFF" w:val="clear"/>
          <w:lang w:eastAsia="pl-PL"/>
        </w:rPr>
        <w:t>mechaniczni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i/>
          <w:sz w:val="24"/>
          <w:szCs w:val="24"/>
          <w:u w:val="single"/>
          <w:shd w:fill="FFFFFF" w:val="clear"/>
          <w:lang w:eastAsia="pl-PL"/>
        </w:rPr>
        <w:t>Podłoże o grupie nośności G1 dla KR 3 (wtórny moduł odkształcenia E</w:t>
      </w:r>
      <w:r>
        <w:rPr>
          <w:rFonts w:cs="Arial" w:ascii="Arial" w:hAnsi="Arial"/>
          <w:i/>
          <w:sz w:val="24"/>
          <w:szCs w:val="24"/>
          <w:u w:val="single"/>
          <w:shd w:fill="FFFFFF" w:val="clear"/>
          <w:vertAlign w:val="subscript"/>
          <w:lang w:eastAsia="pl-PL"/>
        </w:rPr>
        <w:t>2</w:t>
      </w:r>
      <w:r>
        <w:rPr>
          <w:rFonts w:cs="Arial" w:ascii="Arial" w:hAnsi="Arial"/>
          <w:i/>
          <w:sz w:val="24"/>
          <w:szCs w:val="24"/>
          <w:u w:val="single"/>
          <w:shd w:fill="FFFFFF" w:val="clear"/>
          <w:lang w:eastAsia="pl-PL"/>
        </w:rPr>
        <w:t>=120 MPa, wskaźnik zagęszczenia I</w:t>
      </w:r>
      <w:r>
        <w:rPr>
          <w:rFonts w:cs="Arial" w:ascii="Arial" w:hAnsi="Arial"/>
          <w:i/>
          <w:sz w:val="24"/>
          <w:szCs w:val="24"/>
          <w:u w:val="single"/>
          <w:shd w:fill="FFFFFF" w:val="clear"/>
          <w:vertAlign w:val="subscript"/>
          <w:lang w:eastAsia="pl-PL"/>
        </w:rPr>
        <w:t>s</w:t>
      </w:r>
      <w:r>
        <w:rPr>
          <w:rFonts w:cs="Arial" w:ascii="Arial" w:hAnsi="Arial"/>
          <w:i/>
          <w:sz w:val="24"/>
          <w:szCs w:val="24"/>
          <w:u w:val="single"/>
          <w:shd w:fill="FFFFFF" w:val="clear"/>
          <w:lang w:eastAsia="pl-PL"/>
        </w:rPr>
        <w:t>≥1,03 lub wskaźnik odkształcenia I</w:t>
      </w:r>
      <w:r>
        <w:rPr>
          <w:rFonts w:cs="Arial" w:ascii="Arial" w:hAnsi="Arial"/>
          <w:i/>
          <w:sz w:val="24"/>
          <w:szCs w:val="24"/>
          <w:u w:val="single"/>
          <w:shd w:fill="FFFFFF" w:val="clear"/>
          <w:vertAlign w:val="subscript"/>
          <w:lang w:eastAsia="pl-PL"/>
        </w:rPr>
        <w:t>0</w:t>
      </w:r>
      <w:r>
        <w:rPr>
          <w:rFonts w:cs="Arial" w:ascii="Arial" w:hAnsi="Arial"/>
          <w:i/>
          <w:sz w:val="24"/>
          <w:szCs w:val="24"/>
          <w:u w:val="single"/>
          <w:shd w:fill="FFFFFF" w:val="clear"/>
          <w:lang w:eastAsia="pl-PL"/>
        </w:rPr>
        <w:t>≤ 2,2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 xml:space="preserve">- 30 cm - grunt stabilizowany cementem w dwóch warstwach po 15 cm; w-wa górna 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b/>
          <w:b/>
          <w:sz w:val="24"/>
          <w:szCs w:val="24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pl-PL"/>
        </w:rPr>
        <w:t xml:space="preserve">    </w:t>
      </w:r>
      <w:r>
        <w:rPr>
          <w:rFonts w:cs="Arial" w:ascii="Arial" w:hAnsi="Arial"/>
          <w:sz w:val="24"/>
          <w:szCs w:val="24"/>
          <w:shd w:fill="FFFFFF" w:val="clear"/>
          <w:lang w:eastAsia="pl-PL"/>
        </w:rPr>
        <w:t>o Rm=2,5 MPa, w-wa dolna o Rm=1,5 MPa*</w:t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b/>
          <w:b/>
          <w:sz w:val="24"/>
          <w:szCs w:val="24"/>
          <w:u w:val="single"/>
          <w:shd w:fill="FFFFFF" w:val="clear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  <w:lang w:eastAsia="pl-PL"/>
        </w:rPr>
        <w:t>Razem 68 cm</w:t>
      </w:r>
    </w:p>
    <w:p>
      <w:pPr>
        <w:pStyle w:val="Normal"/>
        <w:spacing w:lineRule="auto" w:line="360"/>
        <w:ind w:left="709" w:right="0" w:hanging="709"/>
        <w:jc w:val="both"/>
        <w:rPr>
          <w:rFonts w:ascii="Arial" w:hAnsi="Arial" w:cs="Arial"/>
          <w:b/>
          <w:b/>
          <w:sz w:val="24"/>
          <w:szCs w:val="24"/>
          <w:u w:val="single"/>
          <w:shd w:fill="FFFFFF" w:val="clear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shd w:fill="FFFFFF" w:val="clear"/>
          <w:lang w:val="pl-PL" w:eastAsia="pl-PL" w:bidi="ar-SA"/>
        </w:rPr>
        <w:t>Konstrukcja nawierzchni przebudowywanego chodnika wzdłuż ul. Struga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eastAsia="pl-PL" w:bidi="ar-SA"/>
        </w:rPr>
        <w:t>- 7 cm - płyty chodnikowe betonowe 50x50cm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eastAsia="pl-PL" w:bidi="ar-SA"/>
        </w:rPr>
        <w:t>- 5 cm – warstwa wyrównawcza z wysiewek kamiennych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eastAsia="pl-PL" w:bidi="ar-SA"/>
        </w:rPr>
        <w:t>- 25 cm -podbudowa zasdnicza z kruszywa łamanego 0/31.5 m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shd w:fill="FFFFFF" w:val="clear"/>
          <w:lang w:val="pl-PL" w:eastAsia="pl-PL" w:bidi="ar-SA"/>
        </w:rPr>
        <w:t xml:space="preserve">Konstrukcja nawierzchni ciągu pieszego z kost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8 cm – kostka brukowa betonowa wibroprasowana niefazowan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3 cm – podsypka cementowo – piaskowa 1:4,</w:t>
      </w:r>
    </w:p>
    <w:p>
      <w:pPr>
        <w:pStyle w:val="Normal"/>
        <w:spacing w:lineRule="auto" w:line="360"/>
        <w:ind w:left="851" w:right="0" w:hanging="851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25cm - podbudowa zasadnicza z kruszywa łamanego 0/31.5mm stabilizowanego mechanicznie</w:t>
      </w:r>
    </w:p>
    <w:p>
      <w:pPr>
        <w:pStyle w:val="Normal"/>
        <w:spacing w:lineRule="auto" w:line="360"/>
        <w:ind w:left="851" w:right="0" w:hanging="851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b/>
          <w:i/>
          <w:sz w:val="24"/>
          <w:szCs w:val="24"/>
          <w:shd w:fill="FFFFFF" w:val="clear"/>
          <w:lang w:eastAsia="pl-PL"/>
        </w:rPr>
        <w:t>Konstrukcja ścieżki rowerowej z kostki brukowej betonowej niefazowanej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4 cm – warstwa ścieralna z asfaltu la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7 cm – wysiewki kamienne</w:t>
      </w:r>
    </w:p>
    <w:p>
      <w:pPr>
        <w:pStyle w:val="Normal"/>
        <w:spacing w:lineRule="auto" w:line="360"/>
        <w:ind w:left="851" w:right="0" w:hanging="851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- 25cm - podbudowa zasadnicza z kruszywa łamanego 0/31.5mm stabilizowanego mechanicznie</w:t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Uwaga:</w:t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cs="Arial"/>
          <w:sz w:val="24"/>
          <w:szCs w:val="24"/>
          <w:shd w:fill="FFFFFF" w:val="clear"/>
          <w:lang w:eastAsia="pl-PL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>Lokalnie pod nawierzchnią placu ( we wkopach) przewiduje się wykonanie warstwy</w:t>
      </w:r>
    </w:p>
    <w:p>
      <w:pPr>
        <w:pStyle w:val="Normal"/>
        <w:spacing w:lineRule="auto" w:line="360"/>
        <w:ind w:left="142" w:right="0" w:hanging="142"/>
        <w:jc w:val="both"/>
        <w:rPr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  <w:lang w:eastAsia="pl-PL"/>
        </w:rPr>
        <w:t xml:space="preserve">odsączejącej z piasku o grubości 30 cm ułożonej na geowłókninie separacyjno-filtrującej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szystkie warstwy nawierzchni należy wykonać zgodnie                            zobowiązującymi normami, a podłoże pod nawierzchnię zagęścić zgodnie            z normą „Roboty Ziemne” – PN-S-02205/9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bramowanie krawędzi jezdni zjazdu oraz dojazdu,zaprojektowano z krawężników granitowych 20x30 cm na podsypce cementowo - piaskowej i ławie z betonu C12/1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jazd zaprojektowano przez obniżony krawężnik najazdowy 15x22 cm na podsypce cementowo – piaskowej i ławie z betonu C20/25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Odkrycie krawężników 2 cm, 4 cm, i 12 c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Zaprojektowano obrzeża betonowe 8x30cm na podsypce cementowo – piaskowej i ławie z betonu C12/1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Wszystkie warsty nawierzchni należy wykonywać zgodnie z obowiązującymi normami&gt; należy uwzględnić uwagi zawrte w dokumentacji geotechnicznej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5 Uzbrojenie techniczn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uzbrojenie oraz przekładki uzbrojenia istniejącego stanowią przedmiot opracowań branżowych. Przed ułożeniem nawierzchni należy zwrócić szczególną uwagę na zabezpieczenie uzbrojenia podziem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shd w:fill="FFFFFF" w:val="clear"/>
          <w:lang w:val="pl-PL" w:bidi="ar-SA"/>
        </w:rPr>
      </w:pPr>
      <w:r>
        <w:rPr>
          <w:rFonts w:cs="Arial" w:ascii="Arial" w:hAnsi="Arial"/>
          <w:b/>
          <w:sz w:val="24"/>
          <w:szCs w:val="24"/>
        </w:rPr>
        <w:t>5.6 Roboty ziemne</w:t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val="pl-PL" w:bidi="ar-SA"/>
        </w:rPr>
        <w:t>Roboty ziemne będą polegały na zdjęciu warstwy gleby, usunięciu warstwy nasypów niebudowlanych, wykonaniu koryta pod  nawierzchnię, plantowaniu terenu, wykonywaniu skarp nasypów i wykopów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6. Ziel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ieleni stanowi przedmiot odrębnego opracowania branż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</w:rPr>
        <w:t>7. Wnioski i uwagi końc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Roboty ziemne przy użyciu sprzętu mechanicznego mogą być wykonywane po uprzednim, precyzyjnym zlokalizowaniu sieci uzbrojenia podziemnego (wykopy kontrolne wykonywane ręcznie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ace ujęte w niniejszym opracowaniu należy wykonać zgodnie                        z obowiązującymi przepisami, normami i instrukcjami branżowymi. W czasie robót należy przestrzegać przepisów BH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konywanie warstw konstrukcyjnych nawierzchni można rozpocząć po usunięciu kolizji lub zabezpieczeniu elementów uzbrojenia podziemnego, narażonych na uszkodzenie lub pozbawionych możliwości ewentualnej naprawy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Całość robót ziemnych należy wykonać pod nadzorem geolog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szelkie zmiany w niniejszym projekcie powinny być poddane akceptacji projektanta.</w:t>
      </w:r>
    </w:p>
    <w:p>
      <w:pPr>
        <w:pStyle w:val="Normal"/>
        <w:spacing w:lineRule="auto" w:line="360"/>
        <w:ind w:left="7090" w:right="0" w:hanging="0"/>
        <w:jc w:val="right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</w:t>
      </w:r>
      <w:r>
        <w:rPr>
          <w:rFonts w:cs="Arial" w:ascii="Arial" w:hAnsi="Arial"/>
          <w:sz w:val="24"/>
          <w:szCs w:val="24"/>
          <w:shd w:fill="FFFFFF" w:val="clear"/>
        </w:rPr>
        <w:t>Opracował:</w:t>
      </w:r>
    </w:p>
    <w:p>
      <w:pPr>
        <w:pStyle w:val="Contents2"/>
        <w:tabs>
          <w:tab w:val="clear" w:pos="2385"/>
          <w:tab w:val="left" w:pos="0" w:leader="none"/>
        </w:tabs>
        <w:spacing w:lineRule="auto" w:line="360"/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ab/>
        <w:tab/>
        <w:tab/>
        <w:tab/>
        <w:tab/>
        <w:tab/>
        <w:tab/>
        <w:tab/>
        <w:t xml:space="preserve">    mgr inż. </w:t>
      </w:r>
      <w:r>
        <w:rPr>
          <w:rFonts w:cs="Arial"/>
          <w:b w:val="false"/>
          <w:bCs w:val="false"/>
          <w:sz w:val="24"/>
          <w:szCs w:val="24"/>
          <w:shd w:fill="FFFFFF" w:val="clear"/>
        </w:rPr>
        <w:t>Ewa Dud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ind w:left="0" w:right="0" w:firstLine="360"/>
        <w:jc w:val="both"/>
        <w:rPr/>
      </w:pPr>
      <w:bookmarkStart w:id="0" w:name="_Hlk69960676"/>
      <w:r>
        <w:rPr/>
        <w:tab/>
      </w:r>
      <w:bookmarkEnd w:id="0"/>
    </w:p>
    <w:sectPr>
      <w:footerReference w:type="default" r:id="rId2"/>
      <w:type w:val="nextPage"/>
      <w:pgSz w:w="11906" w:h="16838"/>
      <w:pgMar w:left="1418" w:right="1418" w:gutter="0" w:header="0" w:top="1247" w:footer="739" w:bottom="124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0"/>
      <w:jc w:val="both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120" w:after="0"/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Tekstpodstawowy21"/>
    <w:qFormat/>
    <w:pPr>
      <w:keepNext w:val="true"/>
      <w:numPr>
        <w:ilvl w:val="2"/>
        <w:numId w:val="1"/>
      </w:numPr>
      <w:spacing w:lineRule="atLeast" w:line="100" w:before="120" w:after="0"/>
      <w:jc w:val="both"/>
      <w:outlineLvl w:val="2"/>
    </w:pPr>
    <w:rPr>
      <w:rFonts w:ascii="Arial" w:hAnsi="Arial"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1701" w:leader="none"/>
      </w:tabs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701" w:leader="none"/>
      </w:tabs>
      <w:spacing w:lineRule="auto" w:line="360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5z1">
    <w:name w:val="WW8Num35z1"/>
    <w:qFormat/>
    <w:rPr>
      <w:rFonts w:ascii="Arial" w:hAnsi="Arial" w:cs="Arial"/>
      <w:sz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tLeast" w:line="100"/>
      <w:ind w:left="709" w:right="0" w:hanging="0"/>
      <w:jc w:val="both"/>
    </w:pPr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1068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bCs/>
      <w:i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100"/>
      <w:jc w:val="center"/>
    </w:pPr>
    <w:rPr>
      <w:rFonts w:ascii="Arial" w:hAnsi="Arial" w:cs="Arial"/>
      <w:i/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2385" w:leader="none"/>
      </w:tabs>
      <w:spacing w:before="240" w:after="0"/>
    </w:pPr>
    <w:rPr>
      <w:rFonts w:ascii="Arial" w:hAnsi="Arial" w:cs="Arial"/>
      <w:b/>
      <w:bCs/>
      <w:sz w:val="28"/>
    </w:rPr>
  </w:style>
  <w:style w:type="paragraph" w:styleId="Contents3">
    <w:name w:val="TOC 3"/>
    <w:basedOn w:val="Normal"/>
    <w:next w:val="Normal"/>
    <w:pPr>
      <w:ind w:left="260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52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8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104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3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56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820" w:right="0" w:hanging="0"/>
    </w:pPr>
    <w:rPr>
      <w:sz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Xl23">
    <w:name w:val="xl23"/>
    <w:basedOn w:val="Normal"/>
    <w:qFormat/>
    <w:pPr>
      <w:spacing w:lineRule="atLeast" w:line="100"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ind w:left="851" w:right="0" w:hanging="0"/>
      <w:jc w:val="both"/>
    </w:pPr>
    <w:rPr>
      <w:rFonts w:ascii="Arial" w:hAnsi="Arial" w:cs="Arial"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projektu">
    <w:name w:val="Tytuł projektu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lineRule="atLeast" w:line="100"/>
      <w:jc w:val="center"/>
    </w:pPr>
    <w:rPr>
      <w:rFonts w:ascii="Arial Narrow" w:hAnsi="Arial Narrow" w:cs="Arial Narrow"/>
      <w:b/>
      <w:sz w:val="2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autoSpaceDE w:val="false"/>
      <w:spacing w:lineRule="atLeast" w:line="100" w:before="0" w:after="120"/>
    </w:pPr>
    <w:rPr>
      <w:sz w:val="20"/>
      <w:szCs w:val="24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/>
      <w:ind w:left="709" w:right="0" w:hanging="142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6" w:right="0" w:hanging="0"/>
      <w:jc w:val="both"/>
      <w:textAlignment w:val="baseline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536" w:leader="none"/>
      </w:tabs>
      <w:spacing w:lineRule="atLeast" w:line="100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428" w:leader="none"/>
        <w:tab w:val="left" w:pos="2136" w:leader="none"/>
        <w:tab w:val="left" w:pos="2844" w:leader="none"/>
        <w:tab w:val="left" w:pos="3552" w:leader="none"/>
        <w:tab w:val="left" w:pos="4260" w:leader="none"/>
        <w:tab w:val="left" w:pos="5256" w:leader="none"/>
      </w:tabs>
      <w:spacing w:lineRule="auto" w:line="360"/>
      <w:ind w:left="720" w:right="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72"/>
      <w:ind w:left="0" w:right="400" w:hanging="0"/>
      <w:jc w:val="both"/>
      <w:textAlignment w:val="baseline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240"/>
      <w:ind w:left="1134" w:right="0" w:hanging="0"/>
    </w:pPr>
    <w:rPr>
      <w:rFonts w:ascii="Arial" w:hAnsi="Arial" w:cs="Arial"/>
      <w:sz w:val="22"/>
    </w:rPr>
  </w:style>
  <w:style w:type="paragraph" w:styleId="Wcicienormalne">
    <w:name w:val="Wcięcie normalne"/>
    <w:basedOn w:val="Normal"/>
    <w:qFormat/>
    <w:pPr>
      <w:tabs>
        <w:tab w:val="clear" w:pos="709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uppressAutoHyphens w:val="false"/>
      <w:spacing w:lineRule="auto" w:line="240" w:before="0" w:after="240"/>
      <w:ind w:left="1008" w:right="0" w:hanging="0"/>
      <w:jc w:val="both"/>
    </w:pPr>
    <w:rPr>
      <w:sz w:val="22"/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ss">
    <w:name w:val="ŚŚsss"/>
    <w:basedOn w:val="Normal"/>
    <w:qFormat/>
    <w:pPr>
      <w:pBdr>
        <w:top w:val="single" w:sz="6" w:space="1" w:color="000000"/>
      </w:pBdr>
      <w:suppressAutoHyphens w:val="false"/>
      <w:spacing w:lineRule="auto" w:line="240"/>
    </w:pPr>
    <w:rPr>
      <w:sz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0:47:00Z</dcterms:created>
  <dc:creator>.</dc:creator>
  <dc:description/>
  <dc:language>en-US</dc:language>
  <cp:lastModifiedBy>oem</cp:lastModifiedBy>
  <cp:lastPrinted>2012-12-12T09:45:00Z</cp:lastPrinted>
  <dcterms:modified xsi:type="dcterms:W3CDTF">2013-04-03T11:07:00Z</dcterms:modified>
  <cp:revision>99</cp:revision>
  <dc:subject/>
  <dc:title>SEKCJA 1</dc:title>
</cp:coreProperties>
</file>